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3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АДМИНИСТРАЦИЯ БОКОВСКОГО</w:t>
      </w:r>
    </w:p>
    <w:p>
      <w:pPr>
        <w:pStyle w:val="Heading3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ЕЛЬСКОГО ПОСЕЛЕНИЯ</w:t>
      </w:r>
    </w:p>
    <w:p>
      <w:pPr>
        <w:pStyle w:val="Postan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38"/>
          <w:sz w:val="28"/>
          <w:szCs w:val="28"/>
        </w:rPr>
        <w:t xml:space="preserve">29.06.2011г.                   </w:t>
      </w:r>
      <w:r>
        <w:rPr>
          <w:rFonts w:eastAsia="Times New Roman" w:cs="Times New Roman"/>
          <w:spacing w:val="38"/>
          <w:sz w:val="28"/>
          <w:szCs w:val="28"/>
        </w:rPr>
        <w:t>№</w:t>
      </w:r>
      <w:r>
        <w:rPr>
          <w:spacing w:val="38"/>
          <w:sz w:val="28"/>
          <w:szCs w:val="28"/>
        </w:rPr>
        <w:t xml:space="preserve"> 100                    </w:t>
      </w:r>
      <w:r>
        <w:rPr>
          <w:spacing w:val="38"/>
        </w:rPr>
        <w:t>ст. Боковская</w:t>
      </w:r>
    </w:p>
    <w:p>
      <w:pPr>
        <w:pStyle w:val="Normal"/>
        <w:autoSpaceDE w:val="false"/>
        <w:spacing w:lineRule="exact" w:line="360"/>
        <w:jc w:val="both"/>
        <w:rPr>
          <w:bCs/>
          <w:color w:val="414141"/>
          <w:sz w:val="28"/>
          <w:szCs w:val="28"/>
        </w:rPr>
      </w:pPr>
      <w:r>
        <w:rPr>
          <w:bCs/>
          <w:color w:val="414141"/>
          <w:sz w:val="28"/>
          <w:szCs w:val="28"/>
        </w:rPr>
        <w:t> 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существления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я за деятельностью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и казённых учреждений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Боковского сельского поселения</w:t>
      </w:r>
      <w:r>
        <w:rPr>
          <w:bCs/>
          <w:color w:val="414141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color w:val="414141"/>
          <w:sz w:val="28"/>
          <w:szCs w:val="28"/>
        </w:rPr>
        <w:t> 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п.б п.19 статьи 6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.5.2. статьи 32 Федерального закона от 12.01.1996 года № 7-ФЗ «О некоммерческих организациях»,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Утвердить прилагаемый Порядок осуществления контроля за деятельностью бюджетных и казенных учреждений Боковского сельского поселения (далее – Порядок)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за исполнением настоящего постановления возложить на заведующего сектором экономики и финансов Я.А.Харламову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остановление вступает в силу со дня официального обнародования и распространяется на правоотношения возникшие с  1 января 2011 года и  применяется к отношениям, возникающим в связи с деятельностью бюджетных учреждений, в отношении которых в соответствии с установленным порядком принято решение о предоставлении им субсидий из  бюджета Боковского сельского поселения в соответствии с абзацем первым пункта 1 статьи 78.1 Бюджетного кодекса Российской Федерац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 Порядка, предусматривающие осуществление контроля за деятельностью бюджетных и казенных учреждений Боковского сельского поселения в части проверки отчетов бюджетных и казенных учреждений Боковского сельского поселения о результатах их деятельности и использовании закрепленного за ними имущества, вступают в силу с 1 января 2012 год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оковского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В.В. Чукарин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/>
      </w:pPr>
      <w:r>
        <w:rPr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риложение</w:t>
      </w:r>
    </w:p>
    <w:p>
      <w:pPr>
        <w:pStyle w:val="Style13"/>
        <w:spacing w:before="0" w:after="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Style13"/>
        <w:spacing w:before="0" w:after="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Боковского сельского </w:t>
      </w:r>
    </w:p>
    <w:p>
      <w:pPr>
        <w:pStyle w:val="Style13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оселения от 29.06.2011 № 100    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контроля за деятельностью</w:t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и казенных учреждений Боковского сельского поселения</w:t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.Настоящий Порядок определяет порядок осуществления контроля за деятельностью бюджетных и казенных учреждений Боковского сельского поселения.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.Контроль за деятельностью бюджетных и казенных учреждений Боковского сельского поселения проводится администрацией Боковского сельского поселения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Контроль за деятельностью бюджетных и казенных учреждений Боковского сельского поселения, связанной с использованием и распоряжением, находящимся у бюджетного и казенного учреждения на праве оперативного управления имуществом, а также обеспечением его сохранности, проводится специалистом 1-ой категории по земельным и имущественным отношениям администрации Боковского сельского поселения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оложения настоящего Порядка не применяются при осуществлен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й по контролю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контроля за соблюдением трудового законодательства и иных нормативных правовых актов, содержащих нормы трудового права, в подведомственных бюджетных и казенных учреждениях Боковского сельского посел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контроля за деятельностью администрации Боковского сельского посе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контроля, проводимого в порядке, предусмотренном бюджетным законодательством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редметом контроля, проводимого в соответствии с настоящим Порядком, являютс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существление бюджетными учреждениями Боковского сельского поселения предусмотренных уставами учреждений основных видов деятельности, в том числе выполнение муниципального задания на оказание муниципальных услуг (выполнение работ), а также выполнение бюджетными учреждениями плана финансово-хозяйственной деятельности в случае финансового обеспечения выполнения муниципального задания путем предоставления субсидий из бюджета Боковского сельского поселения в соответствии с пунктом 1 статьи 78.1. Бюджетного кодекса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исполнение бюджетными учреждениями Боковского сельского поселения бюджетной сметы в случае финансового обеспечения их деятельности на основании бюджетной сметы на период до осуществления финансового обеспечения выполнения муниципального задания путем предоставления субсидий из бюджета Боковского сельского поселения в соответствии с пунктом 1 статьи 78.1. Бюджетного кодекса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уществление казенными учреждениями Боковского сельского поселения предусмотренных уставами учреждений видов деятельности, в том числе оказание платных услуг (выполнение работ), а также выполнение этими учреждениями муниципального задания в случае его утверждения;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исполнение казенными учреждениями Боковского сельского поселения бюджетной сметы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качество предоставления бюджетными и казенными учреждениями Боковского сельского поселения муниципальных услуг (выполнения работ)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существление бюджетными и казенными учреждениями Боковского сельского поселения деятельности, связанной с учетом имущества, находящегося у бюджетного и казенного учреждения на праве оперативного управления, его использованием и распоряжением, а также обеспечением его сохранност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сновными целями осуществления контроля являются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ценка результатов деятельности бюджетных и казенных учреждений Боковского сельского посел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ыявление отклонений в деятельности бюджетных и казенных учреждений Боковского сельского поселения (соотношение плановых и фактических значений результатов, осуществление дополнительных видов деятельности при невыполнении (некачественном выполнении) основных видов деятельности, оказание казенными учреждениями платных услуг (выполнение работ), не предусмотренных уставами) и разработка рекомендаций по их устранению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соответствия качества предоставляемых муниципальных услуг (выполняемых работ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базы об объеме и качестве предоставляемых муниципальных услуг (выполняемых работ) в целях оптимизации расходов областного бюджет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установление фактического наличия и состояния имущества, выявление неиспользуемого или используемого не по назначению имущества, выявление нарушений законодательства Российской Федерации, содержащего нормы о порядке использования, распоряжения и сохранности бюджетными и казенными учреждениями Боковского сельского поселения имуществ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Мероприятия по контролю и формы его осуществления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1.Мероприятия по контролю включают проведение специалистами администрации Боковского сельского поселения проверок деятельности бюджетных и казенных учреждений, в том числе  опросы потребителей муниципальных услуг (работ), предоставляемых (выполняемых) бюджетными и казенными учреждениями Боковского сельского поселения, при осуществлении контроля качества таких услуг (работ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Администрация Боковского сельского поселения осуществляет контроль за соответствием деятельности бюджетных и казенных учреждений целям, предусмотренным в учредительных документах и законодательству Российской Федерации в соответствии со ст.32 Федерального закона от 12.01.1996 года № 7-ФЗ «О некоммерческих организациях».   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3.Проверки деятельности бюджетных и казенных учреждений Боковского сельского поселения осуществляются в форме документарной проверки бюджетных и казенных учреждений в течение года при предоставлении сведений о деятельности учреждени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и проведение документарных проверок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метом документарной проверки являются сведения, содержащиеся в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редставляемых бюджетными учреждениями Боковского сельского поселения администрации Боковского сельского поселения отчете о результатах деятельности учреждения и об использовании закрепленного за ним имущества, отчете о выполнении плана финансово-хозяйственной деятельности в случае финансового обеспечения выполнения муниципального задания путем предоставления субсидий из бюджета Боковского сельского поселения в соответствии с пунктом 1 статьи 78.1. Бюджетного кодекса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редставляемых бюджетными учреждениями Боковского сельского поселения учредителю отчете о результатах деятельности учреждения и об использовании закрепленного за ним имущества, отчете об исполнении бюджетной сметы в случае финансового обеспечения их деятельности на основании бюджетной сметы на период до осуществления финансового обеспечения выполнения муниципального задания путем предоставления субсидий из бюджета Боковского сельского поселения в соответствии с пунктом 1 статьи 78.1. Бюджетного кодекса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редставляемых казенными учреждениями Боковского сельского поселения отчете о результатах деятельности учреждения и об использовании закрепленного за ним имущества, отчете об исполнении бюджетной сметы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2.Документарная проверка проводится по месту нахождения администрации Боковского сельского посе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3.Администрацией Боковского сельского поселения с учетом положений нормативных правовых актов Российской Федерации утверждаются формы документов, указанных в подпункте 3.1 настоящего пункт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4.Бюджетные и казенные учреждения Боковского сельского поселения представляют документы, указанные в подпункте 3.1 настоящего пункта администрации Боковского сельского поселения – в сроки, определенные в правовых актах о порядке составления и утверждения отчетности, указанной в подпункте 3.1 настоящего пункт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5.В случае если в представленных субъектом проверки документах отсутствуют сведения, необходимые для проведения документарной проверки, или эти сведения противоречивы, администрация Боковского сельского поселения извещает об этом субъект проверки, который обязан в течение месяца представить дополнительные сведения, поясн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6.В случае если при проведении документарной проверки выявлены отклонения, связанные с порядком использования, распоряжения и сохранности субъектом проверки имущества Боковского сельского поселения, находящегося у него на праве оперативного управления, субъектом направляются учредителю и (или) специалисту 1-ой категории по земельным и имущественным отношениям дополнительные документы  для анализа в ходе осуществления документарной проверки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Указанные в настоящем разделе документарные проверки проводятся по мере поступления соответствующих документов учредителю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пециалисты администрации Боковского сельского поселения, которые уполномочены осуществлять документарные проверки бюджетных и казенных учреждений Боковского сельского поселения, определяются правовым актом в форме принятия  распоряжения администрации Боковского сельского посе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формление результатов документарных проверок</w:t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1.По результатам документарной проверки, осуществляемой по мере поступления соответствующих документов в администрацию Боковского сельского поселения акт проверки не составляетс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2.По итогам анализа представленных в течение года субъектом проверки документов специалист администрации Боковского сельского поселения, уполномоченное на проведение документарной проверки, ежегодно до 1 апреля года, следующего за отчётным, составляет справку (информацию), которую приобщает к документам бюджетного и казенного учреждения Боковского сельского поселения для рассмотрения при утверждении отчетности в порядке, установленном администрацией Боковского сельского посе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пециалист администрации Боковского сельского поселения, уполномоченным на проведение проверки, в справке (информации) отражаетс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характеристика фактических и запланированных на соответствующий период времени результатов деятельности бюджетного и казенного учреждения Боковского сельского посел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характеристика факторов, повлиявших на отклонение фактических результатов деятельности бюджетного и казенного учреждения Боковского сельского поселения от запланированных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качества фактически предоставляемых муниципальных услуг требованиям к стандарту предоставления муниципальных услуг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редложения по вопросам дальнейшей деятельности бюджетного и казенного учреждения Боковского сельского поселения с учетом оценки степени выполнения установленных показателей деятельност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3. В случае если при  анализе представленных субъектом проверки документов специалистом администрации Боковского сельского поселения, уполномоченным на проведение документарной проверки, обнаружены нарушения законодательства Российской Федерации, содержащего нормы о порядке учета, использования, распоряжения и сохранности бюджетными и казенными учреждениями имущества Боковского сельского поселения, указанная информация доводится до сведения Главы Боковского сельского поселения для рассмотрения при утверждении отчетности в порядке, установленном администрацией Боковского сельского посе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4.В случае если при анализе представленных субъектом проверки документов специалистом администрации Боковского сельского поселения, уполномоченным на проведение документарной проверки, выявлены нарушения действующего законодательства Российской Федерации, связанные с предметом контроля, определенным в пункте 1.4. настоящего Порядка, специалистом, уполномоченным на проведение документарной проверки готовится и представляется Главе Боковского сельского поселения предложение о принятии решения о проведении анализа дополнительных документов, которые должны быть субъектом проверки. 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Итоги контроля за деятельностью бюджетных и казенных учреждений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.1.Результаты контрольных мероприятий учитываются администрацией Боковского сельского поселения при решении вопросов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 о соответствии результатов деятельности бюджетного или казенного учреждения Боковского сельского поселения установленным показателям деятельности и отсутствии выявленных в ходе контрольных мероприятий нарушени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 о несоответствии результатов деятельности бюджетного или казенного учреждения Боковского сельского поселения установленным показателям деятельности и выявленных в ходе контрольных мероприятий нарушениях, а также при определении вопросов дальнейшей деятельности бюджетного и казенного учреждения с учетом оценки степени выполнения установленных показателей деятельност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хранении (увеличении, уменьшении) показателей муниципального задания и объемов бюджетных ассигнований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профилировании деятельности учрежд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реорганизации учреждения, изменении типа учреждения или его ликвидации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.2. Результаты контрольных мероприятий учитываются специалистом 1-ой категории по земельным и имущественным отношениям администрации Боковского сельского поселения при решении вопросов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 принудительном изъятии имущества Боковского сельского поселения при наличии оснований, установленных законодательством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 направлении Главе Боковского сельского поселения предложений о необходимости выполнения мероприятий по обеспечению сохранности имущества Боковского сельского посел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б уточнении сведений, содержащихся в Реестре собственности Боковского сельского посе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Заведующий сектором экономики и финансов                      Я.А.Харламова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27638C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3:00Z</dcterms:created>
  <dc:creator>Грачёвское сельское поселение</dc:creator>
  <dc:description/>
  <cp:keywords/>
  <dc:language>en-US</dc:language>
  <cp:lastModifiedBy>User</cp:lastModifiedBy>
  <cp:lastPrinted>2011-07-04T14:13:00Z</cp:lastPrinted>
  <dcterms:modified xsi:type="dcterms:W3CDTF">2011-07-04T10:14:00Z</dcterms:modified>
  <cp:revision>18</cp:revision>
  <dc:subject/>
  <dc:title>АДМИНИСТРАЦИЯ</dc:title>
</cp:coreProperties>
</file>